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w:t>
      </w:r>
      <w:r>
        <w:rPr>
          <w:rFonts w:cs="Arial" w:ascii="Arial" w:hAnsi="Arial"/>
          <w:b/>
          <w:i/>
        </w:rPr>
        <w:t>SHEMA ISRAEL</w:t>
      </w:r>
      <w:r>
        <w:rPr>
          <w:rFonts w:cs="Arial" w:ascii="Arial" w:hAnsi="Arial"/>
          <w:b/>
        </w:rPr>
        <w:t>”</w:t>
      </w:r>
      <w:r>
        <w:rPr>
          <w:rFonts w:cs="Arial" w:ascii="Arial" w:hAnsi="Arial"/>
          <w:b/>
          <w:sz w:val="18"/>
        </w:rPr>
        <w:t xml:space="preserve">(DT 6,4) </w:t>
      </w:r>
      <w:r>
        <w:rPr>
          <w:rFonts w:cs="Arial" w:ascii="Arial" w:hAnsi="Arial"/>
          <w:b/>
        </w:rPr>
        <w:t>PER UNA SPIRITUALITÀ DELL’ASCOLTO NELLA COPPI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Teologia della comunicazione per una spiritualità dell’ascolto</w:t>
      </w:r>
    </w:p>
    <w:p>
      <w:pPr>
        <w:pStyle w:val="Normal"/>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w:t>
      </w:r>
      <w:r>
        <w:rPr>
          <w:rFonts w:cs="Arial" w:ascii="Arial" w:hAnsi="Arial"/>
        </w:rPr>
        <w:t>L’uomo vive di ciò che esce dalla bocca...”. «Ti ha nutrito di manna, che tu non conoscevi e che i tuoi padri non avevano mai conosciuto, per farti capire che l’uomo non vive soltanto di pane, ma che l’uomo vive di quanto esce dalla bocca del Signore» (Dt 8,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bisogna dar parola alla promessa contenuta nell’incontro originario e nella vita insieme, questo avviene ritrovando il senso, i motivi e le intuizioni del cammino e ritornando alle emozioni, agli affetti, alla tenerezza che li ha dischiusi. Affetti e scelte di vita però non sopravvivono spontaneamente, ma hanno bisogno di chiedersi continuamente: “che cos’è (man-hu) ciò di cui viviamo?”, “c’è dell’altro e dell’oltre da scoprire e da vivere?” Le emozioni, gli affetti invocano un pane di cui nutrirsi, un logos che dia senso alla ricerca del quotidiano e all’avventura della vita. Si noti che il pane di cui l’uomo vive non sono solo le cose, ma sono le azioni che diventano parole e le parole che sanno creare gesti nuovi di speranza. Ora le parole che danno senso, che forniscono motivi per sperare sempre da capo, prendono corpo nel dia-logo, nella parola scambiata, nel concedere tempo al racconto dell’altro, alle sue fatiche, alle sue paure e alle sue intuizioni, e se danno spazio anche alle sue amarezze, ai suoi sfoghi, alle sue solitudini.</w:t>
      </w:r>
      <w:r>
        <w:rPr>
          <w:rStyle w:val="EndnoteCharacters"/>
          <w:rStyle w:val="EndnoteAnchor"/>
          <w:rFonts w:cs="Arial" w:ascii="Arial" w:hAnsi="Arial"/>
        </w:rPr>
        <w:endnoteReference w:id="2"/>
      </w:r>
    </w:p>
    <w:p>
      <w:pPr>
        <w:pStyle w:val="Normal"/>
        <w:jc w:val="both"/>
        <w:rPr>
          <w:rFonts w:ascii="Arial" w:hAnsi="Arial" w:cs="Arial"/>
        </w:rPr>
      </w:pPr>
      <w:r>
        <w:rPr>
          <w:rFonts w:cs="Arial" w:ascii="Arial" w:hAnsi="Arial"/>
        </w:rPr>
      </w:r>
    </w:p>
    <w:p>
      <w:pPr>
        <w:pStyle w:val="Normal"/>
        <w:jc w:val="both"/>
        <w:rPr/>
      </w:pPr>
      <w:r>
        <w:rPr>
          <w:rFonts w:cs="Arial" w:ascii="Arial" w:hAnsi="Arial"/>
        </w:rPr>
        <w:t>Parlare, dialogare, comunicare, udire, ascoltare, verbi comuni e legati ad uno dei nostri sensi, ad un nostro modo di “percepire” il mondo.</w:t>
      </w:r>
    </w:p>
    <w:p>
      <w:pPr>
        <w:pStyle w:val="Normal"/>
        <w:jc w:val="both"/>
        <w:rPr>
          <w:rFonts w:ascii="Arial" w:hAnsi="Arial" w:cs="Arial"/>
        </w:rPr>
      </w:pPr>
      <w:r>
        <w:rPr>
          <w:rFonts w:cs="Arial" w:ascii="Arial" w:hAnsi="Arial"/>
        </w:rPr>
        <w:t>La parola, il linguaggio, è meta sociale imprescindibile che ci porta a non poter esistere in questo mondo senza interagire e comunicare continuamente con gli altri. Ho bisogno del linguaggio, mi costruisce come essere sociale, mi identifica, mi conforma, mi rappresenta, rende all’altro di me, mi esprime, mi espone, mi rappresenta.</w:t>
      </w:r>
    </w:p>
    <w:p>
      <w:pPr>
        <w:pStyle w:val="Normal"/>
        <w:jc w:val="both"/>
        <w:rPr>
          <w:rFonts w:ascii="Arial" w:hAnsi="Arial" w:cs="Arial"/>
        </w:rPr>
      </w:pPr>
      <w:r>
        <w:rPr>
          <w:rFonts w:cs="Arial" w:ascii="Arial" w:hAnsi="Arial"/>
        </w:rPr>
      </w:r>
    </w:p>
    <w:p>
      <w:pPr>
        <w:pStyle w:val="Normal"/>
        <w:jc w:val="both"/>
        <w:rPr/>
      </w:pPr>
      <w:r>
        <w:rPr>
          <w:rFonts w:cs="Arial" w:ascii="Arial" w:hAnsi="Arial"/>
        </w:rPr>
        <w:t>Ed “Ascoltare” è molto più che “udire”: è intuire al di là delle stesse parole, è confrontarsi, è lasciarsi interpellare dai disagi dell’altro e dai suoi bisogni. Alcuni ritengono che non sia necessario dedicarsi a questo esercizio; lo considerano superfluo. Il rischio è che quando ne prenderanno atto sia troppo tardi.</w:t>
      </w:r>
    </w:p>
    <w:p>
      <w:pPr>
        <w:pStyle w:val="Normal"/>
        <w:jc w:val="both"/>
        <w:rPr>
          <w:rFonts w:ascii="Arial" w:hAnsi="Arial" w:cs="Arial"/>
        </w:rPr>
      </w:pPr>
      <w:r>
        <w:rPr>
          <w:rFonts w:cs="Arial" w:ascii="Arial" w:hAnsi="Arial"/>
        </w:rPr>
        <w:t>L’ascolto, se vero, è indirizzato a farsi accoglienza, cuore ospitale, capacità di creare spazio, rispettando e amando il partner: è questo il clima interiore che consente agli sposi di mettere in comune non qualcosa, ma i sentimentì più profondi del loro essere, e li fa sentire accolti e amati l’uno dall’altro. Un simile ascolto suppone la capacità di rendersi disponibili a Dio che parla.</w:t>
      </w:r>
    </w:p>
    <w:p>
      <w:pPr>
        <w:pStyle w:val="Normal"/>
        <w:jc w:val="both"/>
        <w:rPr>
          <w:rFonts w:ascii="Arial" w:hAnsi="Arial" w:cs="Arial"/>
        </w:rPr>
      </w:pPr>
      <w:r>
        <w:rPr>
          <w:rFonts w:cs="Arial" w:ascii="Arial" w:hAnsi="Arial"/>
        </w:rPr>
        <w:t>«Ascolta, Israele» (Dt 6,4). La norma fondamentale del popolo eletto vale per la coppia: mettersi in ascolto del Signore per essere in grado di ascoltarsi reciprocamente. I due ascolti sono inseparabili: più gli sposi imparano ad ascoltare Dio, e lo fanno insieme, in un clima di verità e umiltà, più crescono nell’ascolto fra di loro. Quando gli sposi non si educano a diventare buoni ascoltatori di Dio, difficilmente sapranno essere buoni ascoltatori l’uno dell’altro, e viceversa.</w:t>
      </w:r>
    </w:p>
    <w:p>
      <w:pPr>
        <w:pStyle w:val="Normal"/>
        <w:jc w:val="both"/>
        <w:rPr>
          <w:rFonts w:ascii="Arial" w:hAnsi="Arial" w:cs="Arial"/>
        </w:rPr>
      </w:pPr>
      <w:r>
        <w:rPr>
          <w:rFonts w:cs="Arial" w:ascii="Arial" w:hAnsi="Arial"/>
        </w:rPr>
        <w:t>Non si tratta, per gli sposi cristiani, di scegliere tra Dio e il coniuge, ma dì amare l’Uno amando l’altro, ascoltare l’Uno ascoltando l’altro. L’unità dei due amori e dei due ascolti si costituisce attraverso questa interazione profonda e conduce a crescere in una tenerezza amante che si rinnova di giorno in giorno come un dono di grazia sempre nuovo.</w:t>
      </w:r>
      <w:r>
        <w:rPr>
          <w:rStyle w:val="EndnoteCharacters"/>
          <w:rStyle w:val="EndnoteAnchor"/>
          <w:rFonts w:cs="Arial" w:ascii="Arial" w:hAnsi="Arial"/>
        </w:rPr>
        <w:endnoteReference w:id="3"/>
      </w:r>
    </w:p>
    <w:p>
      <w:pPr>
        <w:pStyle w:val="Normal"/>
        <w:jc w:val="both"/>
        <w:rPr>
          <w:rFonts w:ascii="Arial" w:hAnsi="Arial" w:cs="Arial"/>
        </w:rPr>
      </w:pPr>
      <w:r>
        <w:rPr>
          <w:rFonts w:cs="Arial" w:ascii="Arial" w:hAnsi="Arial"/>
        </w:rPr>
      </w:r>
    </w:p>
    <w:p>
      <w:pPr>
        <w:pStyle w:val="Normal"/>
        <w:jc w:val="both"/>
        <w:rPr/>
      </w:pPr>
      <w:r>
        <w:rPr>
          <w:rFonts w:cs="Arial" w:ascii="Arial" w:hAnsi="Arial"/>
        </w:rPr>
        <w:t>La parola di Dio e la parola del coniuge richiedono e stimolano quindi un’adesione, un sì d’amore, un atto di obbedienza.</w:t>
      </w:r>
    </w:p>
    <w:p>
      <w:pPr>
        <w:pStyle w:val="Normal"/>
        <w:jc w:val="both"/>
        <w:rPr/>
      </w:pPr>
      <w:r>
        <w:rPr>
          <w:rFonts w:cs="Arial" w:ascii="Arial" w:hAnsi="Arial"/>
        </w:rPr>
        <w:t>Gli sposi devono avere fiducia nella forza creatrice della Parola di Dio per realizzare il Suo progetto riguardo il matrimonio, e così incarnare i valori che Dio propone per il loro cammino di affidamento reciproco, intellettuale, morale e spirituale, per superare la sensazione che l’impegno è superiore alle loro forze. L’esperienza dell’alterità, dell’essere l’uno per l’altro sviluppa il dialogo, poiché il riconoscimento dell’altro avviene attraverso la parola detta e ascoltata.  E tutto questo... fatto con gioia!</w:t>
      </w:r>
    </w:p>
    <w:p>
      <w:pPr>
        <w:pStyle w:val="Normal"/>
        <w:jc w:val="both"/>
        <w:rPr>
          <w:rFonts w:ascii="Arial" w:hAnsi="Arial" w:cs="Arial"/>
        </w:rPr>
      </w:pPr>
      <w:r>
        <w:rPr>
          <w:rFonts w:cs="Arial" w:ascii="Arial" w:hAnsi="Arial"/>
        </w:rPr>
        <w:t>L’ascolto reciproco porta arricchimento di amore e di comunione. Attraverso la parola il coniuge comunica la vita stessa, le idee, i sentimenti, i propositi, i bisogni, i progetti. La parola è mezzo privilegiato per conoscersi e comprendersi, al fine di un amore più intenso.</w:t>
      </w:r>
    </w:p>
    <w:p>
      <w:pPr>
        <w:pStyle w:val="Normal"/>
        <w:jc w:val="both"/>
        <w:rPr>
          <w:rFonts w:ascii="Arial" w:hAnsi="Arial" w:cs="Arial"/>
        </w:rPr>
      </w:pPr>
      <w:r>
        <w:rPr>
          <w:rFonts w:cs="Arial" w:ascii="Arial" w:hAnsi="Arial"/>
        </w:rPr>
        <w:t>L’aiuto più efficace e più gradito che si possa offrire al coniuge è quello di ascoltarlo: la capacità di ascolto misura la disponibilità al servizio, che esprime amore, dono, tenerezza, bontà.</w:t>
      </w:r>
    </w:p>
    <w:p>
      <w:pPr>
        <w:pStyle w:val="Normal"/>
        <w:jc w:val="both"/>
        <w:rPr>
          <w:rFonts w:ascii="Arial" w:hAnsi="Arial" w:cs="Arial"/>
        </w:rPr>
      </w:pPr>
      <w:r>
        <w:rPr>
          <w:rFonts w:cs="Arial" w:ascii="Arial" w:hAnsi="Arial"/>
        </w:rPr>
      </w:r>
    </w:p>
    <w:p>
      <w:pPr>
        <w:pStyle w:val="Normal"/>
        <w:jc w:val="both"/>
        <w:rPr/>
      </w:pPr>
      <w:r>
        <w:rPr>
          <w:rFonts w:cs="Arial" w:ascii="Arial" w:hAnsi="Arial"/>
        </w:rPr>
        <w:t>L’ascolto, che deve essere caratterizzato dalla benevolenza che annulla le distanze e crea presenza, è tempo donato ed esprime disponibilità.   Si tratta di essere attenti al dono che ci viene offerto e di entrare in una dinamica nuziale del dono: questo impegno ha un valore nuziale. L’ascoltare, l’osservare e l’obbedire, da parte dei coniugi, costituisce la difesa dall’egoismo, dalla superbia, dall’inimicizia e dalla divisione, che sono i nemici dell’amore, della relazione e del dono.</w:t>
      </w:r>
    </w:p>
    <w:p>
      <w:pPr>
        <w:pStyle w:val="Normal"/>
        <w:jc w:val="both"/>
        <w:rPr>
          <w:rFonts w:ascii="Arial" w:hAnsi="Arial" w:cs="Arial"/>
        </w:rPr>
      </w:pPr>
      <w:r>
        <w:rPr>
          <w:rFonts w:cs="Arial" w:ascii="Arial" w:hAnsi="Arial"/>
        </w:rPr>
      </w:r>
    </w:p>
    <w:p>
      <w:pPr>
        <w:pStyle w:val="Normal"/>
        <w:jc w:val="both"/>
        <w:rPr/>
      </w:pPr>
      <w:r>
        <w:rPr>
          <w:rFonts w:cs="Arial" w:ascii="Arial" w:hAnsi="Arial"/>
        </w:rPr>
        <w:t>Bisogna anche porsi di fronte all’altro in un atteggiamento di silenzio interiore. Ascoltare è incentrare l’attenzione e la comunicazione sul tu; è un servizio, nella misura in cui si fa tacere l’io affinché il tu abbia tutte le possibilità di parlare e di parlare di sé.</w:t>
      </w:r>
    </w:p>
    <w:p>
      <w:pPr>
        <w:pStyle w:val="Normal"/>
        <w:jc w:val="both"/>
        <w:rPr>
          <w:rFonts w:ascii="Arial" w:hAnsi="Arial" w:cs="Arial"/>
        </w:rPr>
      </w:pPr>
      <w:r>
        <w:rPr>
          <w:rFonts w:cs="Arial" w:ascii="Arial" w:hAnsi="Arial"/>
        </w:rPr>
        <w:t>Attraverso la parola di Dio anche i coniugi riscoprono la loro realtà: amore, comunione, unità e perdono.</w:t>
      </w:r>
    </w:p>
    <w:p>
      <w:pPr>
        <w:pStyle w:val="Normal"/>
        <w:jc w:val="both"/>
        <w:rPr/>
      </w:pPr>
      <w:r>
        <w:rPr>
          <w:rFonts w:cs="Arial" w:ascii="Arial" w:hAnsi="Arial"/>
        </w:rPr>
        <w:t>La parola diventa efficace e creativa: genera conoscenza e amore.</w:t>
      </w:r>
    </w:p>
    <w:p>
      <w:pPr>
        <w:pStyle w:val="Normal"/>
        <w:jc w:val="both"/>
        <w:rPr/>
      </w:pPr>
      <w:r>
        <w:rPr>
          <w:rFonts w:cs="Arial" w:ascii="Arial" w:hAnsi="Arial"/>
        </w:rPr>
        <w:t>La parola diventa espressiva: manifesta la nostra identità personale che è amore.</w:t>
      </w:r>
    </w:p>
    <w:p>
      <w:pPr>
        <w:pStyle w:val="Normal"/>
        <w:jc w:val="both"/>
        <w:rPr/>
      </w:pPr>
      <w:r>
        <w:rPr>
          <w:rFonts w:cs="Arial" w:ascii="Arial" w:hAnsi="Arial"/>
        </w:rPr>
        <w:t>La parola diventa “vera” comunicazione: interpella e illumina, è un «torrente traboccante» (Pr 18, 4), una sorgente di vita. Gli sposi, parlando sotto l’azione dello Spirito santo, si edificano, si esortano e si consolano (cf. 1 Cor 14, 3).  «Fratelli miei diletti, ognuno sia pronto ad ascoltare, lento a parlare» (Gc 1, 21): l’esortazione di Giacomo è un invito ad accogliere con mansuetudine la parola, senza irose obiezioni e senza atteggiamenti arroganti.</w:t>
      </w:r>
    </w:p>
    <w:p>
      <w:pPr>
        <w:pStyle w:val="Normal"/>
        <w:jc w:val="both"/>
        <w:rPr/>
      </w:pPr>
      <w:r>
        <w:rPr>
          <w:rFonts w:cs="Arial" w:ascii="Arial" w:hAnsi="Arial"/>
        </w:rPr>
        <w:t>Quando gli sposi sono interiormente trasformati dalla Parola di Dio, sentono il desiderio di comunicarsi ciò che essa dice, manifestandola come preziosità e luce che rivela il perdono dei peccati, i segni della nuova alleanza, i doni della salvezza e il dimorare degli sposi nella Parola di Dio è dono di salvezza. La parola ascoltata, accolta con docilità, custodita e messa in pratica dagli sposi li introduce nella vita teologale di fede, di speranza e di carità.</w:t>
      </w:r>
    </w:p>
    <w:p>
      <w:pPr>
        <w:pStyle w:val="Normal"/>
        <w:jc w:val="both"/>
        <w:rPr>
          <w:rFonts w:ascii="Arial" w:hAnsi="Arial" w:cs="Arial"/>
        </w:rPr>
      </w:pPr>
      <w:r>
        <w:rPr>
          <w:rFonts w:cs="Arial" w:ascii="Arial" w:hAnsi="Arial"/>
        </w:rPr>
        <w:t>I coniugi devono anche accogliere la parola reciproca, conservandola in cuore, perché essa sta alla base dell’amore. Dice sant’Agostino: «Più conosci e più ami, più ami e più desideri conoscere». E fondamentale, perciò, la comunicazione, il dialogo, che ha come base la parola parlata e la parola ascoltata, da cui sgorga la conoscenza, sorgente dell’amore.  È più facile dire «ti amo» che rivelare gli aspetti più ricchi e più profondi del proprio essere o esprimere tenerezza e affetto con la carezza, l’abbraccio, il bacio.</w:t>
      </w:r>
      <w:r>
        <w:rPr>
          <w:rStyle w:val="EndnoteCharacters"/>
          <w:rStyle w:val="EndnoteAnchor"/>
          <w:rFonts w:cs="Arial" w:ascii="Arial" w:hAnsi="Arial"/>
        </w:rPr>
        <w:endnoteReference w:id="4"/>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Comunicare significa dire qualcosa a un altro.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Comunicare è quindi anzitutto dire qualcosa.</w:t>
      </w:r>
    </w:p>
    <w:p>
      <w:pPr>
        <w:pStyle w:val="Normal"/>
        <w:jc w:val="both"/>
        <w:rPr/>
      </w:pPr>
      <w:r>
        <w:rPr>
          <w:rFonts w:cs="Arial" w:ascii="Arial" w:hAnsi="Arial"/>
        </w:rPr>
        <w:t>La “cosa” che noi diciamo ha la forma di una promessa.</w:t>
      </w:r>
    </w:p>
    <w:p>
      <w:pPr>
        <w:pStyle w:val="Normal"/>
        <w:jc w:val="both"/>
        <w:rPr/>
      </w:pPr>
      <w:r>
        <w:rPr>
          <w:rFonts w:cs="Arial" w:ascii="Arial" w:hAnsi="Arial"/>
        </w:rPr>
        <w:t>La promessa contenuta nell’incontro con l’altro si affaccia alla nostra vita come una “sorpresa”, cioè qualcosa che mi prende-come-da-sopra, che mi fa toccare la sorgente della vita, che mi fa superare l’abisso della morte, del mio sentirmi solo e finito. Questa promessa ha bisogno di essere proclamata, coltivata, fatta crescere. Perciò essa va detta all’altro che mi viene incontro. La comunicazione nella coppia ha, pertanto, la forma della promessa, è sfida al tempo, ha un tratto agonistico, esige un esercizio della fiducia e della fedeltà. La promessa è affidata al canale incerto del nostro dire e del nostro essere per l’altro.</w:t>
      </w:r>
    </w:p>
    <w:p>
      <w:pPr>
        <w:pStyle w:val="Normal"/>
        <w:jc w:val="both"/>
        <w:rPr/>
      </w:pPr>
      <w:r>
        <w:rPr>
          <w:rFonts w:cs="Arial" w:ascii="Arial" w:hAnsi="Arial"/>
          <w:i/>
        </w:rPr>
        <w:t>- Comunicare è dire a un altro.</w:t>
      </w:r>
    </w:p>
    <w:p>
      <w:pPr>
        <w:pStyle w:val="Normal"/>
        <w:jc w:val="both"/>
        <w:rPr/>
      </w:pPr>
      <w:r>
        <w:rPr>
          <w:rFonts w:cs="Arial" w:ascii="Arial" w:hAnsi="Arial"/>
        </w:rPr>
        <w:t>L’atto del dire all’altro si presenta nella forma dell’appello. Comunicare significa amare l’altro, affermare l’altro come persona, esige all’inizio una negazione di se stessi per trovare veramente l’altro come altro perché, nell’incontro con la persona amata, lascio essere nella sua singolarità la sua storia, i suoi modi di dire e di fare, li accolgo come capaci di riempirmi la vita, di arricchirmi, di provocarmi, di togliermi dalla mia solitudine. L’amore che mi sorprende, che è promessa di vita diventa l’amore che mi chiama, mi fa camminare, mi fa uscire da me stesso. L’amore che comunica è un ricevere e un riceversi dall’altro. L’amore come promessa diventa l’amore che chiama.</w:t>
      </w:r>
    </w:p>
    <w:p>
      <w:pPr>
        <w:pStyle w:val="Normal"/>
        <w:jc w:val="both"/>
        <w:rPr>
          <w:rFonts w:ascii="Arial" w:hAnsi="Arial" w:cs="Arial"/>
          <w:i/>
          <w:i/>
        </w:rPr>
      </w:pPr>
      <w:r>
        <w:rPr>
          <w:rFonts w:cs="Arial" w:ascii="Arial" w:hAnsi="Arial"/>
          <w:i/>
        </w:rPr>
        <w:t xml:space="preserve">- Comunicare è dirsi all’altro. </w:t>
      </w:r>
    </w:p>
    <w:p>
      <w:pPr>
        <w:pStyle w:val="Normal"/>
        <w:jc w:val="both"/>
        <w:rPr>
          <w:rFonts w:ascii="Arial" w:hAnsi="Arial" w:cs="Arial"/>
        </w:rPr>
      </w:pPr>
      <w:r>
        <w:rPr>
          <w:rFonts w:cs="Arial" w:ascii="Arial" w:hAnsi="Arial"/>
        </w:rPr>
        <w:t>Nel proclamare all’altro la promessa (tu non morirai!), nel ricevere dall’altro la chiamata (è un bene che tu sia qui!), impariamo pian piano a dirci all’altro e a ritrovare noi stessi. La nostra identità matura passa attraverso l’incontro con l’altro. L’altro non è il “mio doppio”, il mio io allo specchio ma, proprio rimanendo l’altro, mi fa ritrovare me stesso, come un io degno di amore e di dedizione. Nell’atto dell’incontro, della parola scambiata, del comunicare, il mio io esce dall’ombra ed entra nella piena luce di un volto guardato, di un corpo accarezzato, di una vita curata, di una storia costruita, di un futuro sognato, di un’identità amata.</w:t>
      </w:r>
    </w:p>
    <w:p>
      <w:pPr>
        <w:pStyle w:val="Normal"/>
        <w:jc w:val="both"/>
        <w:rPr>
          <w:rFonts w:ascii="Arial" w:hAnsi="Arial" w:cs="Arial"/>
        </w:rPr>
      </w:pPr>
      <w:r>
        <w:rPr>
          <w:rFonts w:cs="Arial" w:ascii="Arial" w:hAnsi="Arial"/>
        </w:rPr>
        <w:t>Ecco perché è importante la comunicazione nella coppia e nella famiglia! Essa è la lingua dell’amore o, per dirla con le parole del Papa, è il modo con cui l’eros, l’attrazione, la bellezza, il fascino dell’altro, si purifica, cresce e matura diventando l’agape, la tenerezza, la dedizione, il sogno costruito, la vita nella carità. Così l’eros come promessa si lascia plasmare dall’agape come carità.</w:t>
      </w:r>
      <w:r>
        <w:rPr>
          <w:rStyle w:val="EndnoteCharacters"/>
          <w:rStyle w:val="EndnoteAnchor"/>
          <w:rFonts w:cs="Arial" w:ascii="Arial" w:hAnsi="Arial"/>
        </w:rPr>
        <w:endnoteReference w:id="5"/>
      </w:r>
    </w:p>
    <w:p>
      <w:pPr>
        <w:pStyle w:val="Normal"/>
        <w:jc w:val="both"/>
        <w:rPr>
          <w:rFonts w:ascii="Arial" w:hAnsi="Arial" w:cs="Arial"/>
        </w:rPr>
      </w:pPr>
      <w:r>
        <w:rPr>
          <w:rFonts w:cs="Arial" w:ascii="Arial" w:hAnsi="Arial"/>
        </w:rPr>
      </w:r>
    </w:p>
    <w:p>
      <w:pPr>
        <w:pStyle w:val="Normal"/>
        <w:jc w:val="both"/>
        <w:rPr/>
      </w:pPr>
      <w:r>
        <w:rPr>
          <w:rFonts w:cs="Arial" w:ascii="Arial" w:hAnsi="Arial"/>
          <w:b/>
          <w:i/>
        </w:rPr>
        <w:t>Quando il dialogo diventa spiritualità nell’ascolt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bbiamo quindi detto che l’unità che si realizza col matrimonio non è solo unione di corpi, ma è unione di due vite in una vita, di due storie in una storia, di due anime in un’anima. </w:t>
      </w:r>
    </w:p>
    <w:p>
      <w:pPr>
        <w:pStyle w:val="Normal"/>
        <w:jc w:val="both"/>
        <w:rPr>
          <w:rFonts w:ascii="Arial" w:hAnsi="Arial" w:cs="Arial"/>
        </w:rPr>
      </w:pPr>
      <w:r>
        <w:rPr>
          <w:rFonts w:cs="Arial" w:ascii="Arial" w:hAnsi="Arial"/>
        </w:rPr>
        <w:t>Un’unità che non è data una volta per tutte, ma che cresce e si fortifica giorno dopo giorno, purché se ne abbia cura. Crescere nell’unità vuol dire crescere nella relazione; crescere nella relazione vuol dire comunicare se stesso all’altro ed essere capaci di ricevere l’altro in cambio. Ci sono tanti modi per esprimere e far crescere la relazione: da un semplice sorriso o una stretta di mano fino al culmine del dono totale di sé all’altro nell’atto sessuale, ma un elemento del quale non si può fare a meno e che forse è allo stesso tempo il più delicato è il dialogo.</w:t>
      </w:r>
    </w:p>
    <w:p>
      <w:pPr>
        <w:pStyle w:val="Normal"/>
        <w:jc w:val="both"/>
        <w:rPr>
          <w:rFonts w:ascii="Arial" w:hAnsi="Arial" w:cs="Arial"/>
        </w:rPr>
      </w:pPr>
      <w:r>
        <w:rPr>
          <w:rFonts w:cs="Arial" w:ascii="Arial" w:hAnsi="Arial"/>
        </w:rPr>
        <w:t>Tutti abbiamo avuto l’esperienza di un dialogo “zoppicante”: quando non si riesce a capirsi bene, quando non si è in grado di superare un’incomprensione e si preferisce rifugiarsi nel silenzio, oppure si finisce per dire (male) qualcosa che neanche si pensa. E’ il momento in cui comunicazione e ascolto si intrecciano male e la preoccupazione maggiore è quella di intervenire il più possibile per difendersi, chiarire, giustificare o giudicare. Ciò che conta è il riuscire a far valere le proprie ragioni, il proprio punto di vista senza più riuscire ad ascoltare veramente l’altro. Non ci si capisce ed aumentano l’incomprensione e lo scoraggiamento. Subentra la rinuncia perché “… tanto non ne vale la pena! … Non capirà mai!”.</w:t>
      </w:r>
      <w:r>
        <w:rPr>
          <w:rStyle w:val="EndnoteCharacters"/>
          <w:rStyle w:val="EndnoteAnchor"/>
          <w:rFonts w:cs="Arial" w:ascii="Arial" w:hAnsi="Arial"/>
        </w:rPr>
        <w:endnoteReference w:id="6"/>
      </w:r>
    </w:p>
    <w:p>
      <w:pPr>
        <w:pStyle w:val="Normal"/>
        <w:jc w:val="both"/>
        <w:rPr>
          <w:rFonts w:ascii="Arial" w:hAnsi="Arial" w:cs="Arial"/>
        </w:rPr>
      </w:pPr>
      <w:r>
        <w:rPr>
          <w:rFonts w:cs="Arial" w:ascii="Arial" w:hAnsi="Arial"/>
        </w:rPr>
        <w:t>E il primo segnale di crisi di coppia è la solitudine. Un segnale che emerge ogni qualvolta i due non sperimentano più fra loro, in tutto o in parte, un forte senso di comunione di cuori e di intesa affettiva, di confidenza e di complicità, e avvertono di essere «soli», invece che in due. La perdita (o smarrimento) della coscienza del «noi» coniugale può manifestarsi assai presto nel matrimonio e assumere modalità e soglie diverse ma in genere la forma più immediata di solitudine si riscontra quando i due sposi non si parlano o lo fanno molto di rado e con fatica;  quando non si ricercano o non trovano più occasioni per stare insieme, non ne avvertono la voglia oppure le ritengono inutili; quando non si dedicano più tempi forti per guardarsi negli occhi, dialogare ed esprimersi affetto. La solitudine si struttura allora, in modo più o meno avvertito, come assenza di comunicazione. E l’assenza di comunicazione diventa il lamento comune di un gran numero di sposi. Per entrambi, esiste l’idolo dei ritmi di lavoro eccessivamente intensi, del prevalere delle preoccupazioni del guadagno o delle occupazioni per le quali ci si ritiene indispensabili, della casa a cui pensare, dei figli e così via.</w:t>
      </w:r>
      <w:r>
        <w:rPr>
          <w:rStyle w:val="EndnoteCharacters"/>
          <w:rStyle w:val="EndnoteAnchor"/>
          <w:rFonts w:cs="Arial" w:ascii="Arial" w:hAnsi="Arial"/>
        </w:rPr>
        <w:endnoteReference w:id="7"/>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Comunicare con il mio coniuge, comunque, non è parlare solo di ciò che è estraneo a me, o che mi tocca solo marginalmente. Non sto “comunicando” con te se ti parlo solo dei figli, della casa, del lavoro, dell’impegno che ho in parrocchia… Questo, infatti, finisce spesso per essere un semplice “dirsi le cose”, le cose che faccio, senza però dirti niente di me (di quello che sono e vivo dentro). Comunico con te se “faccio comunione” con te, se “verso in te” quello che io sono o quello che provo nelle diverse situazioni. Fare comunione allora significa fermarsi, insieme, impegnarsi a dire all’altro se stessi, magari anche con fatica. Non che non si debba parlare d’altro, ma nel parlare “da coniugi” c’è un qualcosa in più, qualcosa che costruisce intimità ed unione, che aiuta i due a diventare uno, a crescere nella comunione.</w:t>
      </w:r>
      <w:r>
        <w:rPr>
          <w:rStyle w:val="EndnoteCharacters"/>
          <w:rStyle w:val="EndnoteAnchor"/>
          <w:rFonts w:cs="Arial" w:ascii="Arial" w:hAnsi="Arial"/>
        </w:rPr>
        <w:endnoteReference w:id="8"/>
      </w:r>
    </w:p>
    <w:p>
      <w:pPr>
        <w:pStyle w:val="Normal"/>
        <w:jc w:val="both"/>
        <w:rPr>
          <w:rFonts w:ascii="Arial" w:hAnsi="Arial" w:cs="Arial"/>
        </w:rPr>
      </w:pPr>
      <w:r>
        <w:rPr>
          <w:rFonts w:cs="Arial" w:ascii="Arial" w:hAnsi="Arial"/>
        </w:rPr>
        <w:t xml:space="preserve">La mancanza di comunicazione raggiunge così il suo vertice quando conduce uno dei due o entrambi a sentirsi come estranei e perfino esclusi dal mondo del partner, da ciò che egli è, vive e fa. </w:t>
      </w:r>
      <w:r>
        <w:rPr>
          <w:rStyle w:val="EndnoteCharacters"/>
          <w:rStyle w:val="EndnoteAnchor"/>
          <w:rFonts w:cs="Arial" w:ascii="Arial" w:hAnsi="Arial"/>
        </w:rPr>
        <w:endnoteReference w:id="9"/>
      </w:r>
    </w:p>
    <w:p>
      <w:pPr>
        <w:pStyle w:val="Normal"/>
        <w:jc w:val="both"/>
        <w:rPr/>
      </w:pPr>
      <w:r>
        <w:rPr>
          <w:rFonts w:cs="Arial" w:ascii="Arial" w:hAnsi="Arial"/>
        </w:rPr>
        <w:t>Ma come porsi in atteggiamento di buon ascolto: chi ascolta non controbatte, non si giustifica, non puntualizza, non giudica, non interviene con frasi del tipo “…e tu allora?,…non puoi dire così,…questo non è vero!”. Semplicemente, mette l’altro al centro del discorso, accogliendolo così come è e come si esprime, nella sua totalità. Ciò vuol dire anche impedire al cervello di “filtrare” quello che si ascolta per conservare solo quello che interessa. Significa resistere alla tentazione di approfittare del momento in cui l’altro sta parlando per preparare mentalmente il proprio “discorso” con pensieri del tipo: “adesso tu parla pure, ma quando sarà il mio turno di parlare e toccherà a te ascoltare, allora …”.</w:t>
      </w:r>
    </w:p>
    <w:p>
      <w:pPr>
        <w:pStyle w:val="Normal"/>
        <w:jc w:val="both"/>
        <w:rPr>
          <w:rFonts w:ascii="Arial" w:hAnsi="Arial" w:cs="Arial"/>
        </w:rPr>
      </w:pPr>
      <w:r>
        <w:rPr>
          <w:rFonts w:cs="Arial" w:ascii="Arial" w:hAnsi="Arial"/>
        </w:rPr>
        <w:t>Vero ascolto non significa nemmeno essere “passivi”, rimanere completamente muti, sembrando quasi indifferenti a ciò che l’altro dice. Al contrario, richiede uno sforzo attivo per cercare di capire cosa l’altro sta cercando di comunicarci veramente. E’ utile intervenire per chiedere chiarimenti, per essere sicuri di aver capito bene, ma anche per aiutare l’altro ad esprimere tutto quello che sente di voler dire. Può essere paragonato allo “sforzo” che fa il genitore che cerca di decifrare le prime parole del figlio piccolo. Ciò che è importante è che nel momento in cui ci si mette in ascolto dell'altro si pensi solo al bene dell’altro. E l’altro non comunica solo con le parole, ma anche con il proprio atteggiamento. Allo stesso modo, ascoltare non è solo udire con le orecchie, ma mettere tutto il proprio corpo in ascolto. Questo significa guardare l’altro mentre sta parlando, smettere di fare altre cose, magari prendergli la mano o stargli vicino con il corpo per fargli sentire che si è totalmente nell’atteggiamento giusto per ascoltare, anche con il cuore, ciò che sta dicendo.</w:t>
      </w:r>
    </w:p>
    <w:p>
      <w:pPr>
        <w:pStyle w:val="Normal"/>
        <w:jc w:val="both"/>
        <w:rPr>
          <w:rFonts w:ascii="Arial" w:hAnsi="Arial" w:cs="Arial"/>
        </w:rPr>
      </w:pPr>
      <w:r>
        <w:rPr>
          <w:rFonts w:cs="Arial" w:ascii="Arial" w:hAnsi="Arial"/>
        </w:rPr>
        <w:t>Bisogna entrare nell’ordine di idee che l’ascolto dipende da se stessi e dalla propria volontà, non dall’altro che non vuole o non sa comunicare. Se pensiamo che l’altro non ci parli abbastanza di sé, di quello che pensa o di quello che sente, chiediamoci noi per primi se gli abbiamo fatto recepire la nostra disponibilità totale ad ascoltarlo. Anche perché, se non si è capaci di mettersi in ascolto del proprio coniuge, allora spesso non si è capaci di ascoltare gli altri, gli amici, i figli e neanche Dio. Quante volte ci è capitato di metterci in preghiera e “parlare” con Dio senza ascoltarlo? Oppure di pensare di averlo ascoltato, ma in realtà gli abbiamo solo fatto dire quello che noi pensavamo fosse giusto? Il coniuge è un’ottima “palestra” per imparare l’ascolto di Dio, perché è la nostra via di santità: imparo ad ascoltare bene te, che mi sei accanto nel cammino verso Dio ed imparando ad ascoltare bene te che sei l’immagine di Cristo Sposo (o della Chiesa Sposa), imparo ad ascoltare bene Dio.</w:t>
      </w:r>
    </w:p>
    <w:p>
      <w:pPr>
        <w:pStyle w:val="Normal"/>
        <w:jc w:val="both"/>
        <w:rPr>
          <w:rFonts w:ascii="Arial" w:hAnsi="Arial" w:cs="Arial"/>
        </w:rPr>
      </w:pPr>
      <w:r>
        <w:rPr>
          <w:rFonts w:cs="Arial" w:ascii="Arial" w:hAnsi="Arial"/>
        </w:rPr>
        <w:t>Il non ascolto è uno dei drammi della vita moderna: la mancanza di tempo e la frenesia con la quale si vivono le giornate hanno ucciso la sana abitudine di fermarsi ad ascoltare, tanto che spesso si ricorre allo psicologo, al confessore (ma anche al parrucchiere o al bar) solamente per farsi ascoltare. Nella vita di coppia, che non è esente dalla fretta, può allora essere importante scegliere di ritagliarsi alcuni momenti per il bene della relazione. Ci sono alcuni sposi che hanno stabilito un giorno alla settimana, in un orario preciso, in cui fermarsi ad ascoltarsi e lo considerano un impegno inderogabile. In questo modo, da un lato si evita di rimandare troppo discorsi importanti (col rischio che con il tempo vengano ingigantiti o sminuiti), dall’altro ci si abitua a considerare tempo speso bene quello speso per far crescere la relazione, anche quando non ci sono cose importantissime da comunicarsi e semplicemente si sta insieme, senza fare niente di particolare e in questo modo creare l’occasione per condividere quello che si ha di più intimo.</w:t>
      </w:r>
      <w:r>
        <w:rPr>
          <w:rStyle w:val="EndnoteCharacters"/>
          <w:rStyle w:val="EndnoteAnchor"/>
          <w:rFonts w:cs="Arial" w:ascii="Arial" w:hAnsi="Arial"/>
        </w:rPr>
        <w:endnoteReference w:id="10"/>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parare a comunicare se stessi è indispensabile per comunicare bene con l’altro ed è quindi innanzi tutto importante imparare ad ascoltare se stessi. </w:t>
      </w:r>
    </w:p>
    <w:p>
      <w:pPr>
        <w:pStyle w:val="Normal"/>
        <w:jc w:val="both"/>
        <w:rPr/>
      </w:pPr>
      <w:r>
        <w:rPr>
          <w:rFonts w:cs="Arial" w:ascii="Arial" w:hAnsi="Arial"/>
        </w:rPr>
        <w:t>E’ quindi un “esercizio” necessario, prima di parlare con il nostro coniuge, fermarsi e cercare di capire bene quello che si ha dentro. E’ importante più saper distinguere i diversi sentimenti che proviamo, per poterli poi comunicare con serenità all’altro, piuttosto che “formulare” un discorso magari logico, ma che non mira a trasmettere quello che siamo. Se si è arrabbiati, tristi, delusi, angosciati, impauriti, felici, euforici e se ne prende consapevolezza, ascoltandosi nel profondo, prima di parlare con l’altro, si evita il rischio di “scaricargli addosso” anche cose che non si pensano, di ingigantire o sminuire degli aspetti solo perché “conditi” dalla carica emotiva che ci portiamo dentro.</w:t>
      </w:r>
    </w:p>
    <w:p>
      <w:pPr>
        <w:pStyle w:val="Normal"/>
        <w:jc w:val="both"/>
        <w:rPr>
          <w:rFonts w:ascii="Arial" w:hAnsi="Arial" w:cs="Arial"/>
        </w:rPr>
      </w:pPr>
      <w:r>
        <w:rPr>
          <w:rFonts w:cs="Arial" w:ascii="Arial" w:hAnsi="Arial"/>
        </w:rPr>
        <w:t>Ascoltarsi aiuta non solo a riconoscere i sentimenti che proviamo, ma anche ad individuarne i veri motivi. Spesso capita di prendersela con l’altro per ragioni apparentemente banali (ad esempio perché una cosa non è stata rimessa al suo posto o il tubetto del dentifricio è stato spremuto male) e si hanno reazioni esagerate. Magari, leggendosi bene dentro, ci si accorge che il problema non era quello, ma ben più grande e profondo (ad es. una forte frustrazione perché non viene riconosciuto il valore del proprio lavoro, o anche una insoddisfazione nel rapporto sessuale).</w:t>
      </w:r>
    </w:p>
    <w:p>
      <w:pPr>
        <w:pStyle w:val="Normal"/>
        <w:jc w:val="both"/>
        <w:rPr/>
      </w:pPr>
      <w:r>
        <w:rPr>
          <w:rFonts w:cs="Arial" w:ascii="Arial" w:hAnsi="Arial"/>
        </w:rPr>
        <w:t>Questo modo di comunicare, partendo da se stessi e da quello che si prova, diventa utile soprattutto quando il meccanismo della comunicazione, che solitamente funziona automaticamente, si “inceppa” e non porta ad una maggiore comunione dei coniugi, ma ad una divisione: è quello che succede quando il giudizio sull’altro diventa il perno sul quale si fa ruotare il discorso, quando i “perché tu sei”, i “tu non devi” e i “tu mi hai fatto” spadroneggiano, e unici obiettivi sono solo quelli di difendere noi stessi e le nostre posizioni, e attaccare l’altro contrastando o sminuendo le sue opinioni (o peggio ancora  la sua persona), col solo risultato di ferire sia lui sia il rapporto. Dialoghi che partono da un giudizio, anche sottilmente indiretto (tipo: “sono molto triste, ma tu non dovevi…”) finiscono per innestare un pericoloso meccanismo a “ping-pong”, in cui si risponde ad accusa con accusa, a giudizio con giudizio e così via.</w:t>
      </w:r>
      <w:r>
        <w:rPr>
          <w:rFonts w:cs="Arial" w:ascii="Arial" w:hAnsi="Arial"/>
          <w:u w:val="single"/>
        </w:rPr>
        <w:t xml:space="preserve"> </w:t>
      </w:r>
      <w:r>
        <w:rPr>
          <w:rFonts w:cs="Arial" w:ascii="Arial" w:hAnsi="Arial"/>
        </w:rPr>
        <w:t>Se invece si intende il comunicare come donarsi all’altro, allora anche nel momento di incomprensione o difficoltà parlo con te per dirti chi sono io, come mi sento, cosa provo in modo che tu percepisca di avere di fronte non un “nemico” da cui difenderti, ma una persona forse ferita, che ha bisogno di comprensione ed amore, disposta a ricostruire, a superare insieme le difficoltà che ora tengono lontani.</w:t>
      </w:r>
    </w:p>
    <w:p>
      <w:pPr>
        <w:pStyle w:val="Normal"/>
        <w:jc w:val="both"/>
        <w:rPr>
          <w:rFonts w:ascii="Arial" w:hAnsi="Arial" w:cs="Arial"/>
        </w:rPr>
      </w:pPr>
      <w:r>
        <w:rPr>
          <w:rFonts w:cs="Arial" w:ascii="Arial" w:hAnsi="Arial"/>
        </w:rPr>
        <w:t>Se comunicare con l’altro è donarsi, è più facile anche evitare i due estremi del “dire troppo” e del “dire poco”: una volta, su un determinato problema, per “amor di verità” Mario aveva detto tutto quello che pensava a Giulia, che però l’aveva presa male e si era chiusa in un muro di silenzio. La volta successiva, Mario decide di dire a Giulia solo qualcosa, per paura che lei si chiuda di nuovo, e le nasconde parte dei suoi pensieri. Nel primo caso, Mario aveva pensato fosse meglio dire “tutta la verità” sul problema che si era creato fra loro, ma aveva spacciato per verità “oggettiva” quella che era solo la sua verità, il modo in cui lui aveva percepito e vissuto il problema. In questo modo, Giulia si era sentita ferita perché lei, sullo stesso problema, aveva provato sentimenti diversi, aveva la sua verità da opporre a quella di Mario, ma non ci riusciva perché sapeva che lui era in grado di razionalizzare meglio ed esporre meglio fatti e giudizi, quindi taceva. Nel secondo caso la comunicazione tra loro non è migliorata. Mario ha evitato, è vero, la chiusura “a riccio” di Giulia, ma non ha contribuito a far crescere la relazione, non si è donato a Giulia.</w:t>
      </w:r>
    </w:p>
    <w:p>
      <w:pPr>
        <w:pStyle w:val="Normal"/>
        <w:jc w:val="both"/>
        <w:rPr>
          <w:rFonts w:ascii="Arial" w:hAnsi="Arial" w:cs="Arial"/>
        </w:rPr>
      </w:pPr>
      <w:r>
        <w:rPr>
          <w:rFonts w:cs="Arial" w:ascii="Arial" w:hAnsi="Arial"/>
        </w:rPr>
        <w:t>Il tacere le cose, il non dire, non aiuta la vera comunicazione perché, anche se i sentimenti non vengono verbalizzati, si rischia di farli uscire “dalla finestra” cioè attraverso atteggiamenti, silenzi, musi, astio, toni che tendono a far pesare all’altro quello che ci si porta dentro. Comunicare all’altro solamente quello che si è provato in una determinata situazione, invece, aiuta a dire tutto senza il rischio di dire troppo, ossia di dire anche quelle cose che non riguardano direttamente se stessi e che, in quanto tali, non si possono conoscere nella loro “verità oggettiva”.</w:t>
      </w:r>
    </w:p>
    <w:p>
      <w:pPr>
        <w:pStyle w:val="Normal"/>
        <w:jc w:val="both"/>
        <w:rPr>
          <w:rFonts w:ascii="Arial" w:hAnsi="Arial" w:cs="Arial"/>
        </w:rPr>
      </w:pPr>
      <w:r>
        <w:rPr>
          <w:rFonts w:cs="Arial" w:ascii="Arial" w:hAnsi="Arial"/>
        </w:rPr>
        <w:t>Imparando a parlare all’altro dei propri sentimenti, è più facile anche superare quei momenti in cui uno dei due coniugi vive una difficoltà o un problema personali perché aiuta a non sentirsi soli; anche quando chi vive il problema non riesce più a “rompere il ghiaccio”, a superare la difficoltà iniziale che s’incontra quando da troppo tempo si rimuginano le cose dentro, il fatto che l’altro, per primo, inizia a parlare di sé a volte predispone ad aprirsi più della richiesta insistente di confidar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ndere distanza, dare senso al reale e anticipare il domani sono i tre frutti più fecondi del dialogo. Per questo la parola ha una funzione strategica nella vita di coppia e nel rapporto con i figli. Nella relazione a due la comunicazione è il modo con cui si configura la vita, la sua mancanza ci consegna a una casa piena di cose e povera di significati, la sua presenza riempie anche la casa più povera di figure, di relazioni, di amicizie, di progetti, di gesti.</w:t>
      </w:r>
      <w:r>
        <w:rPr>
          <w:rStyle w:val="EndnoteCharacters"/>
          <w:rStyle w:val="EndnoteAnchor"/>
          <w:rFonts w:cs="Arial" w:ascii="Arial" w:hAnsi="Arial"/>
        </w:rPr>
        <w:endnoteReference w:id="11"/>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rPr>
        <w:t>Quando due o più sono riuniti nel mio nome, Io sono in mezzo a loro</w:t>
      </w:r>
      <w:r>
        <w:rPr>
          <w:rFonts w:cs="Arial" w:ascii="Arial" w:hAnsi="Arial"/>
        </w:rPr>
        <w:t>” (Mt 18,20). Questa parola di Gesù ha, in forza del Sacramento, un valore tutto particolare per gli sposi. Essere riuniti nel Suo nome significa vivere ogni cosa con l’obiettivo di realizzare nella vita concreta l’idea di uomo (“</w:t>
      </w:r>
      <w:r>
        <w:rPr>
          <w:rFonts w:cs="Arial" w:ascii="Arial" w:hAnsi="Arial"/>
          <w:i/>
        </w:rPr>
        <w:t>maschio e femmina li creò”</w:t>
      </w:r>
      <w:r>
        <w:rPr>
          <w:rFonts w:cs="Arial" w:ascii="Arial" w:hAnsi="Arial"/>
        </w:rPr>
        <w:t xml:space="preserve">) con cui Dio ci ha creati, cioè a sua immagine, come essere comunionale. </w:t>
      </w:r>
    </w:p>
    <w:p>
      <w:pPr>
        <w:pStyle w:val="Normal"/>
        <w:jc w:val="both"/>
        <w:rPr>
          <w:rFonts w:ascii="Arial" w:hAnsi="Arial" w:cs="Arial"/>
        </w:rPr>
      </w:pPr>
      <w:r>
        <w:rPr>
          <w:rFonts w:cs="Arial" w:ascii="Arial" w:hAnsi="Arial"/>
        </w:rPr>
        <w:t>Significa poter affermare che il dialogo di coppia fatto nello spirito di costruire la coppia con il dono di sé, è un momento sacro, che fa compiere il Sacramento, facendoci crescere a quella perfezione cui Lui ci ha chiamati (Cfr Mt 5,48).</w:t>
      </w:r>
      <w:r>
        <w:rPr>
          <w:rStyle w:val="EndnoteCharacters"/>
          <w:rStyle w:val="EndnoteAnchor"/>
          <w:rFonts w:cs="Arial" w:ascii="Arial" w:hAnsi="Arial"/>
        </w:rPr>
        <w:endnoteReference w:id="12"/>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Giampietro Crespiatico con Elisabetta Galli</w:t>
      </w:r>
    </w:p>
    <w:p>
      <w:pPr>
        <w:pStyle w:val="Normal"/>
        <w:jc w:val="both"/>
        <w:rPr>
          <w:rFonts w:ascii="Arial" w:hAnsi="Arial" w:cs="Arial"/>
          <w:i/>
          <w:i/>
        </w:rPr>
      </w:pPr>
      <w:r>
        <w:rPr>
          <w:rFonts w:cs="Arial" w:ascii="Arial" w:hAnsi="Arial"/>
          <w:i/>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rFonts w:ascii="Arial" w:hAnsi="Arial" w:cs="Arial"/>
          <w:i/>
          <w:i/>
        </w:rPr>
      </w:pPr>
      <w:r>
        <w:rPr>
          <w:rStyle w:val="EndnoteCharacters"/>
        </w:rPr>
        <w:endnoteRef/>
      </w:r>
      <w:r>
        <w:rPr>
          <w:rFonts w:cs="Arial" w:ascii="Arial" w:hAnsi="Arial"/>
          <w:i/>
        </w:rPr>
        <w:t>Note bibliografiche</w:t>
      </w:r>
    </w:p>
    <w:p>
      <w:pPr>
        <w:pStyle w:val="Endnote"/>
        <w:spacing w:lineRule="auto" w:line="360"/>
        <w:rPr>
          <w:rFonts w:ascii="Arial" w:hAnsi="Arial" w:cs="Arial"/>
          <w:i/>
          <w:i/>
        </w:rPr>
      </w:pPr>
      <w:r>
        <w:rPr>
          <w:rFonts w:cs="Arial" w:ascii="Arial" w:hAnsi="Arial"/>
          <w:i/>
        </w:rPr>
      </w:r>
    </w:p>
    <w:p>
      <w:pPr>
        <w:pStyle w:val="Endnote"/>
        <w:spacing w:lineRule="auto" w:line="360"/>
        <w:rPr/>
      </w:pPr>
      <w:r>
        <w:rPr>
          <w:rStyle w:val="EndnoteCharacters"/>
        </w:rPr>
        <w:t>?</w:t>
      </w:r>
      <w:r>
        <w:rPr/>
        <w:t xml:space="preserve"> </w:t>
      </w:r>
      <w:r>
        <w:rPr>
          <w:rFonts w:cs="Arial" w:ascii="Arial" w:hAnsi="Arial"/>
          <w:i/>
        </w:rPr>
        <w:t xml:space="preserve">Franco Giulio Brambilla, tratto da </w:t>
      </w:r>
      <w:r>
        <w:rPr>
          <w:rFonts w:cs="Arial" w:ascii="Arial" w:hAnsi="Arial"/>
        </w:rPr>
        <w:t>“Lessico Familiare – Stili di vita quotidiana nella coppia e nella famiglia”, relazione alla X Settimana di studi sulla spiritualità coniugale e familiare – Rocca di Papa 2007</w:t>
      </w:r>
    </w:p>
  </w:endnote>
  <w:endnote w:id="3">
    <w:p>
      <w:pPr>
        <w:pStyle w:val="Endnote"/>
        <w:spacing w:lineRule="auto" w:line="360"/>
        <w:rPr/>
      </w:pPr>
      <w:r>
        <w:rPr>
          <w:rStyle w:val="EndnoteCharacters"/>
        </w:rPr>
        <w:endnoteRef/>
      </w:r>
      <w:r>
        <w:rPr>
          <w:rFonts w:cs="Arial" w:ascii="Arial" w:hAnsi="Arial"/>
        </w:rPr>
        <w:t xml:space="preserve"> </w:t>
      </w:r>
      <w:r>
        <w:rPr>
          <w:rFonts w:cs="Arial" w:ascii="Arial" w:hAnsi="Arial"/>
          <w:i/>
        </w:rPr>
        <w:t>Carlo Rocchetta</w:t>
      </w:r>
      <w:r>
        <w:rPr>
          <w:rFonts w:cs="Arial" w:ascii="Arial" w:hAnsi="Arial"/>
        </w:rPr>
        <w:t>, “Gesù medico degli sposi”, EDB, 2006 – pag. 46</w:t>
      </w:r>
    </w:p>
  </w:endnote>
  <w:endnote w:id="4">
    <w:p>
      <w:pPr>
        <w:pStyle w:val="Endnote"/>
        <w:spacing w:lineRule="auto" w:line="360"/>
        <w:rPr/>
      </w:pPr>
      <w:r>
        <w:rPr>
          <w:rStyle w:val="EndnoteCharacters"/>
        </w:rPr>
        <w:endnoteRef/>
      </w:r>
      <w:r>
        <w:rPr>
          <w:rFonts w:cs="Arial" w:ascii="Arial" w:hAnsi="Arial"/>
        </w:rPr>
        <w:t xml:space="preserve"> </w:t>
      </w:r>
      <w:r>
        <w:rPr>
          <w:rFonts w:cs="Arial" w:ascii="Arial" w:hAnsi="Arial"/>
          <w:i/>
        </w:rPr>
        <w:t>Luigi Cozzarin</w:t>
      </w:r>
      <w:r>
        <w:rPr>
          <w:rFonts w:cs="Arial" w:ascii="Arial" w:hAnsi="Arial"/>
        </w:rPr>
        <w:t>, “Dio ha posto la sua tenda con gli sposi”, Marna editore, 2002, pag. 160 - 163</w:t>
      </w:r>
    </w:p>
  </w:endnote>
  <w:endnote w:id="5">
    <w:p>
      <w:pPr>
        <w:pStyle w:val="Endnote"/>
        <w:spacing w:lineRule="auto" w:line="360"/>
        <w:rPr/>
      </w:pPr>
      <w:r>
        <w:rPr>
          <w:rStyle w:val="EndnoteCharacters"/>
        </w:rPr>
        <w:endnoteRef/>
      </w:r>
      <w:r>
        <w:rPr>
          <w:rFonts w:cs="Arial" w:ascii="Arial" w:hAnsi="Arial"/>
        </w:rPr>
        <w:t xml:space="preserve"> </w:t>
      </w:r>
      <w:r>
        <w:rPr>
          <w:rFonts w:cs="Arial" w:ascii="Arial" w:hAnsi="Arial"/>
          <w:i/>
        </w:rPr>
        <w:t>Franco Giulio Brambilla</w:t>
      </w:r>
      <w:r>
        <w:rPr>
          <w:rFonts w:cs="Arial" w:ascii="Arial" w:hAnsi="Arial"/>
        </w:rPr>
        <w:t>, “Cinque dialoghi su matrimonio e famiglia”, Edizioni Glossa, 2006 – pag. 172, 173</w:t>
      </w:r>
    </w:p>
  </w:endnote>
  <w:endnote w:id="6">
    <w:p>
      <w:pPr>
        <w:pStyle w:val="Endnote"/>
        <w:spacing w:lineRule="auto" w:line="360"/>
        <w:rPr/>
      </w:pPr>
      <w:r>
        <w:rPr>
          <w:rStyle w:val="EndnoteCharacters"/>
        </w:rPr>
        <w:endnoteRef/>
      </w:r>
      <w:r>
        <w:rPr>
          <w:rFonts w:cs="Arial" w:ascii="Arial" w:hAnsi="Arial"/>
        </w:rPr>
        <w:t xml:space="preserve"> </w:t>
      </w:r>
      <w:r>
        <w:rPr>
          <w:rFonts w:cs="Arial" w:ascii="Arial" w:hAnsi="Arial"/>
          <w:i/>
        </w:rPr>
        <w:t>Centro di spiritualità “P.Mauri”,</w:t>
      </w:r>
      <w:r>
        <w:rPr>
          <w:rFonts w:cs="Arial" w:ascii="Arial" w:hAnsi="Arial"/>
        </w:rPr>
        <w:t xml:space="preserve"> Scheda di spiritualità famigliare “Il valore dell’ascolto”, Opera Madonnina del Grappa – Sestri Levante (Ge), pag. 2</w:t>
      </w:r>
    </w:p>
  </w:endnote>
  <w:endnote w:id="7">
    <w:p>
      <w:pPr>
        <w:pStyle w:val="Endnote"/>
        <w:spacing w:lineRule="auto" w:line="360"/>
        <w:rPr/>
      </w:pPr>
      <w:r>
        <w:rPr>
          <w:rStyle w:val="EndnoteCharacters"/>
        </w:rPr>
        <w:endnoteRef/>
      </w:r>
      <w:r>
        <w:rPr>
          <w:rFonts w:cs="Arial" w:ascii="Arial" w:hAnsi="Arial"/>
        </w:rPr>
        <w:t xml:space="preserve"> </w:t>
      </w:r>
      <w:r>
        <w:rPr>
          <w:rFonts w:cs="Arial" w:ascii="Arial" w:hAnsi="Arial"/>
          <w:i/>
        </w:rPr>
        <w:t>Carlo Rocchetta</w:t>
      </w:r>
      <w:r>
        <w:rPr>
          <w:rFonts w:cs="Arial" w:ascii="Arial" w:hAnsi="Arial"/>
        </w:rPr>
        <w:t>, “Gesù medico degli sposi”, EDB, 2006 – pag. 36, 37</w:t>
      </w:r>
    </w:p>
  </w:endnote>
  <w:endnote w:id="8">
    <w:p>
      <w:pPr>
        <w:pStyle w:val="Normal"/>
        <w:spacing w:lineRule="auto" w:line="360"/>
        <w:rPr/>
      </w:pPr>
      <w:r>
        <w:rPr>
          <w:rStyle w:val="EndnoteCharacters"/>
        </w:rPr>
        <w:endnoteRef/>
      </w:r>
      <w:r>
        <w:rPr>
          <w:rFonts w:cs="Arial" w:ascii="Arial" w:hAnsi="Arial"/>
          <w:sz w:val="20"/>
          <w:szCs w:val="20"/>
        </w:rPr>
        <w:t xml:space="preserve"> </w:t>
      </w:r>
      <w:r>
        <w:rPr>
          <w:rFonts w:cs="Arial" w:ascii="Arial" w:hAnsi="Arial"/>
          <w:i/>
          <w:sz w:val="20"/>
          <w:szCs w:val="20"/>
        </w:rPr>
        <w:t>Centro di spiritualità “P.Mauri</w:t>
      </w:r>
      <w:r>
        <w:rPr>
          <w:rFonts w:cs="Arial" w:ascii="Arial" w:hAnsi="Arial"/>
          <w:sz w:val="20"/>
          <w:szCs w:val="20"/>
        </w:rPr>
        <w:t xml:space="preserve">”, Scheda di spiritualità famigliare “La comunicazione come dono di se’”, Opera Madonnina del Grappa – Sestri Levante (Ge), pag. 2, </w:t>
      </w:r>
    </w:p>
  </w:endnote>
  <w:endnote w:id="9">
    <w:p>
      <w:pPr>
        <w:pStyle w:val="Endnote"/>
        <w:spacing w:lineRule="auto" w:line="360"/>
        <w:rPr/>
      </w:pPr>
      <w:r>
        <w:rPr>
          <w:rStyle w:val="EndnoteCharacters"/>
        </w:rPr>
        <w:endnoteRef/>
      </w:r>
      <w:r>
        <w:rPr>
          <w:rFonts w:cs="Arial" w:ascii="Arial" w:hAnsi="Arial"/>
        </w:rPr>
        <w:t xml:space="preserve"> </w:t>
      </w:r>
      <w:r>
        <w:rPr>
          <w:rFonts w:cs="Arial" w:ascii="Arial" w:hAnsi="Arial"/>
          <w:i/>
        </w:rPr>
        <w:t>Carlo Rocchetta</w:t>
      </w:r>
      <w:r>
        <w:rPr>
          <w:rFonts w:cs="Arial" w:ascii="Arial" w:hAnsi="Arial"/>
        </w:rPr>
        <w:t>, “Gesù medico degli sposi”, EDB, 2006 – pag. 36, 37</w:t>
      </w:r>
    </w:p>
  </w:endnote>
  <w:endnote w:id="10">
    <w:p>
      <w:pPr>
        <w:pStyle w:val="Endnote"/>
        <w:spacing w:lineRule="auto" w:line="360"/>
        <w:rPr/>
      </w:pPr>
      <w:r>
        <w:rPr>
          <w:rStyle w:val="EndnoteCharacters"/>
        </w:rPr>
        <w:endnoteRef/>
      </w:r>
      <w:r>
        <w:rPr>
          <w:rFonts w:cs="Arial" w:ascii="Arial" w:hAnsi="Arial"/>
        </w:rPr>
        <w:t xml:space="preserve"> </w:t>
      </w:r>
      <w:r>
        <w:rPr>
          <w:rFonts w:cs="Arial" w:ascii="Arial" w:hAnsi="Arial"/>
          <w:i/>
        </w:rPr>
        <w:t>Centro di spiritualità “P.Mauri”,</w:t>
      </w:r>
      <w:r>
        <w:rPr>
          <w:rFonts w:cs="Arial" w:ascii="Arial" w:hAnsi="Arial"/>
        </w:rPr>
        <w:t xml:space="preserve"> Scheda di spiritualità famigliare “Il valore dell’ascolto”, Opera Madonnina del Grappa – Sestri Levante (Ge), pag. 3</w:t>
      </w:r>
    </w:p>
  </w:endnote>
  <w:endnote w:id="11">
    <w:p>
      <w:pPr>
        <w:pStyle w:val="Endnote"/>
        <w:spacing w:lineRule="auto" w:line="360"/>
        <w:rPr/>
      </w:pPr>
      <w:r>
        <w:rPr>
          <w:rStyle w:val="EndnoteCharacters"/>
        </w:rPr>
        <w:endnoteRef/>
      </w:r>
      <w:r>
        <w:rPr/>
        <w:t xml:space="preserve"> </w:t>
      </w:r>
      <w:r>
        <w:rPr>
          <w:rFonts w:cs="Arial" w:ascii="Arial" w:hAnsi="Arial"/>
          <w:i/>
        </w:rPr>
        <w:t xml:space="preserve">Franco Giulio Brambilla, tratto da </w:t>
      </w:r>
      <w:r>
        <w:rPr>
          <w:rFonts w:cs="Arial" w:ascii="Arial" w:hAnsi="Arial"/>
        </w:rPr>
        <w:t>“Lessico Familiare – Stili di vita quotidiana nella coppia e nella famiglia”, relazione alla X Settimana di studi sulla spiritualità coniugale e familiare – Rocca di Papa 2007</w:t>
      </w:r>
    </w:p>
  </w:endnote>
  <w:endnote w:id="12">
    <w:p>
      <w:pPr>
        <w:pStyle w:val="Normal"/>
        <w:spacing w:lineRule="auto" w:line="360"/>
        <w:rPr>
          <w:rFonts w:ascii="Arial" w:hAnsi="Arial" w:cs="Arial"/>
          <w:sz w:val="20"/>
          <w:szCs w:val="20"/>
        </w:rPr>
      </w:pPr>
      <w:r>
        <w:rPr>
          <w:rStyle w:val="EndnoteCharacters"/>
        </w:rPr>
        <w:endnoteRef/>
      </w:r>
      <w:r>
        <w:rPr>
          <w:rFonts w:cs="Arial" w:ascii="Arial" w:hAnsi="Arial"/>
          <w:sz w:val="20"/>
          <w:szCs w:val="20"/>
        </w:rPr>
        <w:t xml:space="preserve"> </w:t>
      </w:r>
      <w:r>
        <w:rPr>
          <w:rFonts w:cs="Arial" w:ascii="Arial" w:hAnsi="Arial"/>
          <w:i/>
          <w:sz w:val="20"/>
          <w:szCs w:val="20"/>
        </w:rPr>
        <w:t>Centro di spiritualità “P.Mauri</w:t>
      </w:r>
      <w:r>
        <w:rPr>
          <w:rFonts w:cs="Arial" w:ascii="Arial" w:hAnsi="Arial"/>
          <w:sz w:val="20"/>
          <w:szCs w:val="20"/>
        </w:rPr>
        <w:t>”, Scheda di spiritualità famigliare “La comunicazione come dono di se’”, Opera Madonnina del Grappa – Sestri Levante (Ge), pag. 3, 4</w:t>
      </w:r>
    </w:p>
    <w:p>
      <w:pPr>
        <w:pStyle w:val="Endnote"/>
        <w:rPr>
          <w:rFonts w:ascii="Arial" w:hAnsi="Arial" w:cs="Arial"/>
          <w:sz w:val="20"/>
          <w:szCs w:val="20"/>
        </w:rPr>
      </w:pPr>
      <w:r>
        <w:rPr>
          <w:rFonts w:cs="Arial" w:ascii="Arial" w:hAnsi="Arial"/>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42:00Z</dcterms:created>
  <dc:creator>Giampietro Crespiatico</dc:creator>
  <dc:description/>
  <dc:language>en-US</dc:language>
  <cp:lastModifiedBy>Sandra</cp:lastModifiedBy>
  <dcterms:modified xsi:type="dcterms:W3CDTF">2013-01-11T11:42:00Z</dcterms:modified>
  <cp:revision>2</cp:revision>
  <dc:subject/>
  <dc:title>“SHEMA ISRAEL”(DT 6,4) PER UNA SPIRITUALITÀ DELL’ASCOLTO NELLA COPPIA</dc:title>
</cp:coreProperties>
</file>